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or DOS 3.3 was made by John King in ord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ing time. Here are some of his comment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n't required [for booting], but with the patch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jr doesn't do the warm reboot to transfer the RAM size a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drivesd to DOS.  This saves 15-20 seconds, and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it initializes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try this, the patch is BOOT33.SCR... Just p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3.x boot disk in drive A: (MUST be Drive A:)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&lt; BOOT3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 that a copy of DEBUG.COM must be on the disk or in your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tch the messages and then try the patched disk.  I think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DOS 3.0 - 3.3, but I'm not positive since I don'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.  At any rate, it won't do any harm to 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n't boot, the patch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OT33.SCR has enough comments that you may be able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editing the script with an ascii editor.  As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OT33.SCR sets up for two drives.  Unless you have to use the -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JRCONFIG, this should work.  There are commnen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to support one to three dr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